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FFFFFF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566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0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алинеја 6. Статута града Крагујевца („Службени лист града Крагујевца“, број 8/19), члана 2. став 1. тачка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 и 20/22 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0.</w:t>
      </w:r>
      <w:r>
        <w:rPr>
          <w:rFonts w:cs="Arial" w:ascii="Arial" w:hAnsi="Arial"/>
          <w:sz w:val="22"/>
          <w:szCs w:val="22"/>
          <w:lang w:val="sr-CS"/>
        </w:rPr>
        <w:t>августа 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стручно техничког надзора над извођењем радова на реконструкцији Трга Војводе Радомира Путника у Крагујевцу</w:t>
      </w:r>
    </w:p>
    <w:p>
      <w:pPr>
        <w:pStyle w:val="Normal"/>
        <w:ind w:left="157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, за покретање отвореног поступка јавне набавке Услуга стручно техничког надзора над извођењем радова на реконструкцији Трга Војводе Радомира Путника у Крагујевцу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6.572.582,00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51. – Услуга стручно техничког надзора над извођењем радова на реконструкцији Трга Војводе Радомира Путника у Крагујевцу – отворени поступак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 у износу 3.000.000,00 динара без ПДВ-а и Финансијским планом за 2023. годину, на извору 01 планирана су у износу од 3.572.582,00 дин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о услузи стручног техничког надзора над извођењем радова на реконструкцији Трга Војводе Радомира Путника у Крагујевцу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</w:t>
        <w:tab/>
        <w:tab/>
        <w:t xml:space="preserve">                                                                 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e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стручно техничког надзора над извођењем радова на реконструкцији Трга Војводе Радомира Путника у Крагујевц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 и 20/22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отвореног поступка јавне набавке Услуга стручно техничког надзора над извођењем радова на реконструкцији Трга Војводе Радомира Путника у Крагујевцу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Технички опис радова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2. јула 2022. године, захтев за преузимање обавеза (регистарски број 140.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кономска класификација на четвртом нивоу 4249, извор - 01, у износу 3.000.000,00 динара без ПДВ-а, односно 3.600.000,00 динара са ПДВ-ом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 у Финансијском плану за 2023. године, на извору 01 планирана су средства у износу од 3.572.582,00 динара  (редни број у плану ЈН-0051) који је одобрен и потврђен од стране Градске управе за финансије и јавне набавке, дана 25 . јул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376/22 од 9. август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отвореног поступка јавне набавке Услуга стручно техничког надзора над извођењем радова на реконструкцији Трга Војводе Радомира Путника у Крагујевцу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6.572.582,00 динара (без ПДВ-а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Финансијским планом за 2023. годин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о услузи стручног техничког надзора над извођењем радова на реконструкцији Трга Војводе Радомира Путника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"/>
        </w:rPr>
        <w:t xml:space="preserve">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 w:eastAsia="sr-Latn-CS"/>
        </w:rPr>
        <w:t xml:space="preserve">  </w:t>
      </w:r>
      <w:r>
        <w:rPr>
          <w:rFonts w:eastAsia="Arial" w:cs="Arial" w:ascii="Arial" w:hAnsi="Arial"/>
          <w:sz w:val="22"/>
          <w:szCs w:val="22"/>
          <w:lang w:eastAsia="sr-Latn-CS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Slavica Neskovic</cp:lastModifiedBy>
  <cp:lastPrinted>2022-08-10T10:25:00Z</cp:lastPrinted>
  <dcterms:modified xsi:type="dcterms:W3CDTF">2022-08-10T08:26:00Z</dcterms:modified>
  <cp:revision>19</cp:revision>
  <dc:subject/>
  <dc:title>ГРАД КРАГУЈЕВАЦ</dc:title>
</cp:coreProperties>
</file>